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s leyendas urban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Celem tej lekcji jest powt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órzenie treści leksykalno-gramatycznych z modułu 2</w:t>
            </w: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l módul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conocen algunas leyendas urbanas u otros hechos sobrenaturales. Coment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ícales que vais a trabajar con una leyenda mexicana llamada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La chica de Jaral del Progreso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 individualmente, los alumnos relacionan las palabras con sus definiciones. Se consultan con el compañero de mesa y después comprob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se fijan en las palabras del ejercicio anterior e intentan deducir de qué puede tratar la historia. Comentad en el foro vuestras pro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on la audición dos veces. Los alumnos escuchan y escriben la opción correcta en cada caso. Comproba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después de haber escuchado la audición, en el foro, comentad qué aspectos de la historia se parecen a vuestras hipótesis y cuáles n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ahora trabajando en parejas o individualmente tus alumnos eligen una de las dos opciones y escriben un texto en pasado en una hoja. Después intercambian sus textos y eligen la historia más original y creativ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AUTOEVALUACIÓN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- </w:t>
      </w:r>
      <w:r>
        <w:rPr>
          <w:rFonts w:cs="Palatino Linotype" w:ascii="Palatino Linotype" w:hAnsi="Palatino Linotype"/>
          <w:color w:val="000000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9</w:t>
      <w:tab/>
      <w:tab/>
      <w:t>Módulo 2 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3:20:00Z</dcterms:created>
  <dc:creator>*</dc:creator>
  <dc:description/>
  <cp:keywords/>
  <dc:language>en-US</dc:language>
  <cp:lastModifiedBy>Palonka Katarzyna</cp:lastModifiedBy>
  <dcterms:modified xsi:type="dcterms:W3CDTF">2021-01-15T08:45:00Z</dcterms:modified>
  <cp:revision>5</cp:revision>
  <dc:subject/>
  <dc:title>    </dc:title>
</cp:coreProperties>
</file>